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ավագանու անդամների մոտ ընդունելության գր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ավագանու անդամների կողմից ընդունելություններ կազմակերպելու միջոցով քաղաքացիների բարձրացված խնդիրները, նրանց առաջարկությունները և բողոքները անմիջականորեն լսելու և համապատասխան լուծումներ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027213690"/>
            <w:bookmarkStart w:id="1" w:name="__Fieldmark__0_102721369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027213690"/>
            <w:bookmarkStart w:id="3" w:name="__Fieldmark__1_102721369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2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ավագանու անդամների մոտ ընդունելության գրանցման թերթիկ՝ լրացված սահմանված ձևով: Թերթիկի ձևը տրամադրում է համայնքապետարանի աշխատակազմի աշխատակիցը: Թերթիկ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դիմած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խնդրին առնչվող փաստաթղթեր (անհրաժեշտության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անդամների մոտ ընդունելության գրանցման լրացված թերթիկը ներկայացվում է համայնքապետարանի աշխատակազմի աշխատակցին անձամբ։ Էլեկտրոնային ստորագրությամբ վավերացված թերթիկ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ները կարող են ներկայացվել յուրաքանչյուր աշխատանքային օրվա ընթացք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ի հետ ներկայացվում են ընդունելության խնդրին առնչվող փաստաթղթեր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թերթիկները, անձը հաստատող փաստաթղթի պատճենը և փաստաթղթերը հանձնում է աշխատակազմի քարտուղար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քարտուղարն իրեն ներկայացված ավագանու անդամների մոտ ընդունելության գրանցման թերթիկների հիման վրա կազմում է հերթագրված քաղաքացիների ցուցակը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համապատասխան աշխատակիցը հեռախոսազանգի կամ էլեկտրոնային փոստի միջոցով ավագանու անդամներին տեղեկացնում է ընդունելության համար հերթագրված քաղաքացիների ցուցակի մասին, իսկ հերթագրված քաղաքացիներին ծանուցում է ընդունելության օրվա և ժամ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մոտ կազմակերպվում է ընդունելություն: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98905</wp:posOffset>
                  </wp:positionH>
                  <wp:positionV relativeFrom="paragraph">
                    <wp:posOffset>-3594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7 աշխատանքային օր</w:t>
            </w:r>
          </w:p>
        </w:tc>
      </w:tr>
      <w:tr>
        <w:trPr>
          <w:trHeight w:val="127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Քաղաքացիների առաջարկությունները, դիմումները և բողոքները քննարկելու կարգի մասին» ՀՀ օրենք (24.11.1999, ՀՕ-24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……… թվականի N … որոշում (ընդունելության կարգ 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անդամների մոտ քաղաքացիների ընդունելություն յուրաքանչյուր շաբաթվա ……….. օրը` ժամը ……-ից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անդամների մոտ ընդունելության մասնակցություն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իրավասությունների շրջանակից դուրս և/կամ գործունեության բնագավառին չվերաբերվող խնդրի բարձրաց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Ընդունելության   թերթիկի   ձև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ԹԵՐԹԻԿ</w:t>
      </w:r>
    </w:p>
    <w:p>
      <w:pPr>
        <w:pStyle w:val="Normal"/>
        <w:jc w:val="center"/>
        <w:rPr/>
      </w:pPr>
      <w:r>
        <w:rPr>
          <w:rFonts w:eastAsia="Calibri" w:cs="GHEA Grapalat" w:ascii="GHEA Grapalat" w:hAnsi="GHEA Grapalat"/>
          <w:b/>
          <w:lang w:val="hy-AM"/>
        </w:rPr>
        <w:t xml:space="preserve">ՀԱՄԱՅՆՔԻ ԱՎԱԳԱՆՈՒ </w:t>
      </w:r>
      <w:r>
        <w:rPr>
          <w:rFonts w:eastAsia="Calibri" w:cs="GHEA Grapalat" w:ascii="GHEA Grapalat" w:hAnsi="GHEA Grapalat"/>
          <w:b/>
          <w:color w:val="000000"/>
          <w:lang w:val="hy-AM"/>
        </w:rPr>
        <w:t>ԱՆԴԱՄՆԵՐԻ</w:t>
      </w:r>
      <w:r>
        <w:rPr>
          <w:rFonts w:eastAsia="Calibri" w:cs="GHEA Grapalat" w:ascii="GHEA Grapalat" w:hAnsi="GHEA Grapalat"/>
          <w:b/>
          <w:lang w:val="hy-AM"/>
        </w:rPr>
        <w:t xml:space="preserve"> ՄՈՏ ՔԱՂԱՔԱՑԻՆԵՐԻ ԸՆԴՈՒՆԵԼՈՒԹՅԱՆ ԳՐԱՆՑՄԱՆ</w:t>
        <w:br/>
      </w:r>
    </w:p>
    <w:p>
      <w:pPr>
        <w:pStyle w:val="Normal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p>
      <w:pPr>
        <w:pStyle w:val="Normal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7960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48840</wp:posOffset>
                </wp:positionH>
                <wp:positionV relativeFrom="paragraph">
                  <wp:posOffset>167640</wp:posOffset>
                </wp:positionV>
                <wp:extent cx="3838575" cy="635"/>
                <wp:effectExtent l="0" t="0" r="0" b="0"/>
                <wp:wrapNone/>
                <wp:docPr id="4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7" stroked="t" o:allowincell="f" style="position:absolute;margin-left:169.2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>Ազգանուն, անուն, հայրանուն</w:t>
        <w:tab/>
      </w:r>
    </w:p>
    <w:p>
      <w:pPr>
        <w:pStyle w:val="Normal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91440</wp:posOffset>
                </wp:positionV>
                <wp:extent cx="6010275" cy="635"/>
                <wp:effectExtent l="0" t="0" r="0" b="0"/>
                <wp:wrapNone/>
                <wp:docPr id="5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-1.8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96440</wp:posOffset>
                </wp:positionH>
                <wp:positionV relativeFrom="paragraph">
                  <wp:posOffset>167005</wp:posOffset>
                </wp:positionV>
                <wp:extent cx="3990975" cy="635"/>
                <wp:effectExtent l="0" t="0" r="0" b="0"/>
                <wp:wrapNone/>
                <wp:docPr id="6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" stroked="t" o:allowincell="f" style="position:absolute;margin-left:157.2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սցե, հեռախոս, էլ.փոստ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815</wp:posOffset>
                </wp:positionH>
                <wp:positionV relativeFrom="paragraph">
                  <wp:posOffset>109855</wp:posOffset>
                </wp:positionV>
                <wp:extent cx="5943600" cy="635"/>
                <wp:effectExtent l="0" t="0" r="0" b="0"/>
                <wp:wrapNone/>
                <wp:docPr id="7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" stroked="t" o:allowincell="f" style="position:absolute;margin-left:3.4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3238500" cy="635"/>
                <wp:effectExtent l="0" t="0" r="0" b="0"/>
                <wp:wrapNone/>
                <wp:docPr id="8" name="Straight Arrow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" stroked="t" o:allowincell="f" style="position:absolute;margin-left:216.4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րցի համառոտ բովանդակությունը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815</wp:posOffset>
                </wp:positionH>
                <wp:positionV relativeFrom="paragraph">
                  <wp:posOffset>118745</wp:posOffset>
                </wp:positionV>
                <wp:extent cx="5943600" cy="635"/>
                <wp:effectExtent l="0" t="0" r="0" b="0"/>
                <wp:wrapNone/>
                <wp:docPr id="9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3.4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80645</wp:posOffset>
                </wp:positionV>
                <wp:extent cx="5962650" cy="635"/>
                <wp:effectExtent l="0" t="0" r="0" b="0"/>
                <wp:wrapNone/>
                <wp:docPr id="10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-1.8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118110</wp:posOffset>
                </wp:positionV>
                <wp:extent cx="6010275" cy="635"/>
                <wp:effectExtent l="0" t="0" r="0" b="0"/>
                <wp:wrapNone/>
                <wp:docPr id="11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-1.8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2860</wp:posOffset>
                </wp:positionH>
                <wp:positionV relativeFrom="paragraph">
                  <wp:posOffset>108585</wp:posOffset>
                </wp:positionV>
                <wp:extent cx="6010275" cy="635"/>
                <wp:effectExtent l="0" t="0" r="0" b="0"/>
                <wp:wrapNone/>
                <wp:docPr id="12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-1.8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22860</wp:posOffset>
                </wp:positionH>
                <wp:positionV relativeFrom="paragraph">
                  <wp:posOffset>117475</wp:posOffset>
                </wp:positionV>
                <wp:extent cx="5962650" cy="635"/>
                <wp:effectExtent l="0" t="0" r="0" b="0"/>
                <wp:wrapNone/>
                <wp:docPr id="13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.8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2860</wp:posOffset>
                </wp:positionH>
                <wp:positionV relativeFrom="paragraph">
                  <wp:posOffset>136525</wp:posOffset>
                </wp:positionV>
                <wp:extent cx="5962650" cy="635"/>
                <wp:effectExtent l="0" t="0" r="0" b="0"/>
                <wp:wrapNone/>
                <wp:docPr id="14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-1.8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Ստորագրելով այս թերթիկ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i/>
          <w:sz w:val="16"/>
          <w:szCs w:val="16"/>
          <w:lang w:val="hy-AM"/>
        </w:rPr>
        <w:t xml:space="preserve"> </w:t>
      </w: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86965</wp:posOffset>
                </wp:positionH>
                <wp:positionV relativeFrom="paragraph">
                  <wp:posOffset>117475</wp:posOffset>
                </wp:positionV>
                <wp:extent cx="1800225" cy="635"/>
                <wp:effectExtent l="0" t="0" r="0" b="0"/>
                <wp:wrapNone/>
                <wp:docPr id="15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187.9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աղաքացու ստորագրությունը   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4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5:00Z</dcterms:modified>
  <cp:revision>10</cp:revision>
  <dc:subject/>
  <dc:title/>
</cp:coreProperties>
</file>